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ы город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от 09.07.2018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70-п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3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410"/>
        <w:gridCol w:w="1267"/>
        <w:gridCol w:w="1267"/>
        <w:gridCol w:w="1267"/>
        <w:gridCol w:w="1267"/>
        <w:gridCol w:w="1267"/>
      </w:tblGrid>
      <w:tr>
        <w:trPr>
          <w:trHeight w:val="263" w:hRule="atLeast"/>
        </w:trPr>
        <w:tc>
          <w:tcPr>
            <w:tcW w:w="7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32" w:hRule="atLeast"/>
        </w:trPr>
        <w:tc>
          <w:tcPr>
            <w:tcW w:w="7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84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3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44,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85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0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78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2.  Пункт «Источники финансирования подпрограммы, в том числе по годам:» Раздела 4 «Паспорт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3.  Раздел 5 «Перечень мероприятий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9388475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0"/>
                              <w:gridCol w:w="2299"/>
                              <w:gridCol w:w="1545"/>
                              <w:gridCol w:w="1552"/>
                              <w:gridCol w:w="1552"/>
                              <w:gridCol w:w="1693"/>
                              <w:gridCol w:w="1624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и финансирования подпрограммы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том числе по годам: </w:t>
                                  </w:r>
                                </w:p>
                              </w:tc>
                              <w:tc>
                                <w:tcPr>
                                  <w:tcW w:w="102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бюджета г. Лыткарино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536,7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352,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08,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7,3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7,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7.4pt;mso-wrap-distance-left:9pt;mso-wrap-distance-right:9pt;mso-wrap-distance-top:0pt;mso-wrap-distance-bottom:0pt;margin-top:19.5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0"/>
                        <w:gridCol w:w="2299"/>
                        <w:gridCol w:w="1545"/>
                        <w:gridCol w:w="1552"/>
                        <w:gridCol w:w="1552"/>
                        <w:gridCol w:w="1693"/>
                        <w:gridCol w:w="1624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4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и финансирования подпрограммы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ом числе по годам: </w:t>
                            </w:r>
                          </w:p>
                        </w:tc>
                        <w:tc>
                          <w:tcPr>
                            <w:tcW w:w="102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 (тыс. рублей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бюджета г. Лыткарино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536,7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352,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08,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7,3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7,7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center"/>
        <w:rPr/>
      </w:pPr>
      <w:r>
        <w:rPr>
          <w:sz w:val="22"/>
          <w:szCs w:val="22"/>
        </w:rPr>
        <w:t xml:space="preserve">5. 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Пассажирский транспорт общего пользования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Развитие и функционирование дорожно-транспортного комплекса города Лыткарино» 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9"/>
        <w:gridCol w:w="1276"/>
        <w:gridCol w:w="1276"/>
        <w:gridCol w:w="992"/>
        <w:gridCol w:w="992"/>
        <w:gridCol w:w="992"/>
        <w:gridCol w:w="876"/>
        <w:gridCol w:w="1053"/>
        <w:gridCol w:w="935"/>
        <w:gridCol w:w="2271"/>
        <w:gridCol w:w="1811"/>
      </w:tblGrid>
      <w:tr>
        <w:trPr>
          <w:trHeight w:val="1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рганизация транспортного обслуживания населения автомобильным транспорт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ачества и доступности транспортных услуг для населения: оптимизация маршрутной сети, обновление подвижного состава, создание безналичной оплаты проезда</w:t>
            </w:r>
          </w:p>
        </w:tc>
      </w:tr>
      <w:tr>
        <w:trPr>
          <w:trHeight w:val="1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Основное мероприятие: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«Обеспечение перевозок пассажиров транспортом общего пользования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1 2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еспечение перевозок пассажиров по муниципальным маршрутам №1 и №2 регулярных перевозок по регулируемым тарифам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9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предпринимательства и торговли Администрации г. Лыткари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Доля муниципальных маршрутов регулярных перевозок по регулируемым тарифам в общем количестве муниципальных маршрутов регулярных перевозок на конец года.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Изготов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предпринимательства и торговли Администрации города Лыткари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Транспортное обеспечение официальных мероприятий, проводимых на территории г. Лыткарино, Московской области и города Москвы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едпринимательства и торговли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ранспортное обеспечение мероприятий, проводимых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День празднования Рождества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анспортное обеспечение мероприятий, проводимых в дни празднования «Пасх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  <w:szCs w:val="22"/>
              </w:rPr>
              <w:t>Транспортное обеспечение официальных мероприятий, проводимых на территории г. Лыткарино, Московской области и города Мос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1 2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 xml:space="preserve">4. Пункт «Источники финансирования подпрограммы, в том числе по годам:» Раздела 6 «Паспорт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702"/>
        <w:gridCol w:w="1297"/>
        <w:gridCol w:w="1441"/>
        <w:gridCol w:w="1440"/>
        <w:gridCol w:w="1584"/>
        <w:gridCol w:w="1446"/>
      </w:tblGrid>
      <w:tr>
        <w:trPr>
          <w:trHeight w:val="259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93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Лыткарино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5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86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5.  Раздел 7 «Перечень мероприятий подпрограммы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. Перечень мероприятий подпрограммы II «Дороги города Лыткарино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й программы «Развитие и функционирование дорожно-транспортного комплекса города Лыткарино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-2021 годы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76"/>
        <w:gridCol w:w="1309"/>
        <w:gridCol w:w="1418"/>
        <w:gridCol w:w="1134"/>
        <w:gridCol w:w="1134"/>
        <w:gridCol w:w="993"/>
        <w:gridCol w:w="992"/>
        <w:gridCol w:w="993"/>
        <w:gridCol w:w="992"/>
        <w:gridCol w:w="1617"/>
        <w:gridCol w:w="1784"/>
      </w:tblGrid>
      <w:tr>
        <w:trPr>
          <w:trHeight w:val="3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  дворов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здание парковочного пространства.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Ремонт, содержание дорог общего пользования, внутриквартальных дорог и   дворовых территорий"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 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дорог общего пользования, внутриквартальных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 xml:space="preserve">Протяженность сети автомобильных дорог общего пользования местного значе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ремонт очистных сооружений ливневой канализации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 xml:space="preserve">557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4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дорог и   дворовых территорий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051,2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Содержание и механизированная уборка дорог общего пользования, </w:t>
            </w:r>
            <w:r>
              <w:rPr>
                <w:sz w:val="22"/>
              </w:rPr>
              <w:t>внутриквартальных</w:t>
            </w:r>
            <w:r>
              <w:rPr>
                <w:sz w:val="22"/>
                <w:szCs w:val="22"/>
              </w:rPr>
              <w:t xml:space="preserve">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 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4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2016 года по мероприятию «Содержание, ремонт автомобильных дорог общего пользования, внутриквартальных дорог и   дворовых территор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Расходы на погашение кредиторской задолженности 2017 года на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ходов на ремонт,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ковок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арковочных машиномест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, в том числе замена и установка остановочных павильонов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автомобильных дорог общего пользования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5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 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дворовых территорий.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сновное мероприятие: «Ремонт, содержание дорог общего пользования, внутриквартальных дорог и    дворовых территорий за счет средств дорожных фондов»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онт, содержание дорог общего пользования, внутриквартальных дорог и   дворовых территорий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 за счет средств дорож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  Моск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автомобильных дорог общего пользования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27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, 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62 86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6. Пункт «Источники финансирования подпрограммы, в том числе по годам:» Раздела 8 «Паспорт подпрограммы III «Безопасность дорожного движения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1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724"/>
        <w:gridCol w:w="1891"/>
        <w:gridCol w:w="1744"/>
        <w:gridCol w:w="1744"/>
        <w:gridCol w:w="1744"/>
        <w:gridCol w:w="1753"/>
      </w:tblGrid>
      <w:tr>
        <w:trPr>
          <w:trHeight w:val="199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51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8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9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036,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33,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,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,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,0 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ab/>
        <w:t>7.  Раздел 9 «Перечень мероприятий подпрограммы III «Безопасность дорожного движе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9. Перечень мероприятий подпрограммы III «Безопасность дорожного движения» </w:t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Развитие и функционирование дорожно-транспортного комплекса города Лыткарино»  </w:t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89"/>
        <w:gridCol w:w="1162"/>
        <w:gridCol w:w="1059"/>
        <w:gridCol w:w="992"/>
        <w:gridCol w:w="992"/>
        <w:gridCol w:w="926"/>
        <w:gridCol w:w="992"/>
        <w:gridCol w:w="993"/>
        <w:gridCol w:w="1843"/>
        <w:gridCol w:w="1771"/>
      </w:tblGrid>
      <w:tr>
        <w:trPr>
          <w:trHeight w:val="3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безопасности дорожного движения, снижение смертности от дорожно-транспортных происшествий в соответствии с Указом Президента Российской Федерации от 07.05.2012 года №59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Обеспечение безопасности дорожного движения»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3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633,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готовления социальной рекламы по пропаганде безопасности дорожного движения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воза брошенных автотранспортных средств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лощадок для обучения детей правилам дорожного движения, из них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ind w:right="-108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лощадок для обучения детей правилам дорожного движения в детских дошкольных учреждения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учреждений)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обучения детей правилам дорожного движения на территории средней общеобразовательной школы №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-2021 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0"/>
              </w:rPr>
              <w:t>г. Лыткарино, общеобразовательное учрежд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транспортной инфраструктуры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, замена, ремонт и обслуживание дорожных знаков на улично-дорожной се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рожной разметк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шеходных ограждений перильного тип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регулируемых пешеходных переходов дополнительными источниками освещения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Всего по подпрограмме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3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633,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25:00Z</dcterms:created>
  <dc:creator>ADMIN</dc:creator>
  <dc:description/>
  <cp:keywords/>
  <dc:language>en-US</dc:language>
  <cp:lastModifiedBy>Лариса Симонова</cp:lastModifiedBy>
  <cp:lastPrinted>2018-06-19T12:02:00Z</cp:lastPrinted>
  <dcterms:modified xsi:type="dcterms:W3CDTF">2018-07-12T09:18:00Z</dcterms:modified>
  <cp:revision>154</cp:revision>
  <dc:subject/>
  <dc:title>Проект</dc:title>
</cp:coreProperties>
</file>